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программ муниципального образования Кущё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ых к финансированию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ущё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0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260"/>
        <w:gridCol w:w="1260"/>
        <w:gridCol w:w="1164"/>
        <w:gridCol w:w="1356"/>
      </w:tblGrid>
      <w:tr>
        <w:trPr>
          <w:tblHeader w:val="true"/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75" w:hRule="atLeast"/>
        </w:trPr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4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20,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6,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йонная целевая программа «Развитие городского и пригородного транспорта на период 2009-2020 годы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Развитие массового спорта в Кущёвском районе на 2006-2010 годы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ая программа реализации молодёжной политики в сельских поселениях и муниципальном образовании Кущёвский район на 2008-2010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Развитие образования в Кущёвском районе на 2006-2010 годы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позиционирования инвестиционной привлекательности муниципального образования Кущёвский район на 2008-2010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«Антикризисных мер в жилищно-коммунальном хозяйстве Кущёвского района» на 2005-2010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«Развитие детско-юношеского спорта и подготовка спортивного резерва в Кущёвском районе на 2007-2010 годы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2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Культура муниципального образования Кущёвский район на 2009-2011 годы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2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Пожарная безопасность объектов культуры муниципального образования Кущёвский район на 2006-2010 годы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2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«Дети Кущёвского района» на 2009-2013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3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«О мерах по обеспечению пожарной безопасности в муниципальном образовании Кущёвский район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4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«Вакцинопрофилактика» на 2007-2009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4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грамма финансирования работ по изготовлению проектно-технической документации, оценке недвижимого имущества муниципальной казны муниципального образования Кущёвский район на 2007-2010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4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«Обеспечение безопасности образовательных учреждений муниципального образования Кущёвский район» на 2006-2010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5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я целевая программа «Электронный Кущёвский район» на 2008-2010 г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3" w:right="-1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1260" w:type="dxa"/>
            <w:tcBorders/>
          </w:tcPr>
          <w:p>
            <w:pPr>
              <w:pStyle w:val="Normal"/>
              <w:ind w:left="-93" w:right="-1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5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ая целевая программа «Развитие архивного дела в Кущёвском районе» на 2009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ind w:left="0" w:right="48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6:00Z</dcterms:created>
  <dc:creator>guseva</dc:creator>
  <dc:description/>
  <cp:keywords/>
  <dc:language>en-US</dc:language>
  <cp:lastModifiedBy>guseva</cp:lastModifiedBy>
  <cp:lastPrinted>2010-03-17T17:10:00Z</cp:lastPrinted>
  <dcterms:modified xsi:type="dcterms:W3CDTF">2010-04-22T07:15:00Z</dcterms:modified>
  <cp:revision>249</cp:revision>
  <dc:subject/>
  <dc:title>ПРИЛОЖЕНИЕ № 3</dc:title>
</cp:coreProperties>
</file>